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9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рошилова, 229А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 xml:space="preserve">Земельный участок с кадастровым номером 01:08:0516124:16, </w:t>
      </w:r>
      <w:r>
        <w:rPr>
          <w:sz w:val="28"/>
          <w:szCs w:val="28"/>
        </w:rPr>
        <w:t>площадью 739 кв. м, по ул. Ворошилова, 229А г. Майкопа, находится в аренде у гражданки Гращенковой Ангин Артуровны, что подтверждено договором аренды земельного участка от 18 сентября 2018 г. №008923, зарегистрированным в Управлении Федеральной службы государственной регистрации, кадастра и картографии по Республике Адыгея от 1 марта 2019 г. №01:08:0516124:16-01/030/2019-8.</w:t>
      </w:r>
    </w:p>
    <w:p>
      <w:pPr>
        <w:pStyle w:val="Style14"/>
        <w:ind w:firstLine="709"/>
        <w:jc w:val="both"/>
        <w:rPr>
          <w:color w:val="000000"/>
          <w:sz w:val="28"/>
          <w:szCs w:val="28"/>
        </w:rPr>
      </w:pPr>
      <w:r>
        <w:rPr>
          <w:bCs/>
          <w:sz w:val="28"/>
          <w:szCs w:val="28"/>
        </w:rPr>
        <w:t xml:space="preserve">Гражданка Гращенкова А.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объекта незавершенного строительства в объект по обслуживанию легковых автомобилей и магазин по ул. Ворошилова, 229А г. Майкопа на расстоянии 1,6 м от границы земельного участка по                     ул. Ворошилова, 229Б г. Майкопа, на расстоянии 0,6 м от границы земельного участка по ул. Ворошилова, 227А г. Майкопа и по красной линии ул. Ворошилова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24:16</w:t>
      </w:r>
      <w:r>
        <w:rPr>
          <w:sz w:val="28"/>
          <w:szCs w:val="28"/>
        </w:rPr>
        <w:t xml:space="preserve"> по ул. Ворошилова, 229А г. Майкопа находится в зоне предприятий, производств и объектов V класса опасности СЗЗ-50 м (П-5).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рошилова, 229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Гращенковой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рошилова, 229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ращенковой Ангин Артур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реконструкции объекта незавершенного строительства в объект по обслуживанию легковых автомобилей и магазин по ул. Ворошилова, 229А г. Майкопа на расстоянии 1,6 м от границы земельного участка по ул. Ворошилова, 229Б г. Майкопа, на расстоянии 0,6 м от границы земельного участка по ул. Ворошилова, 227А г. Майкопа и по красной линии ул. Ворошил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орошилова, 229А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___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0:00Z</dcterms:created>
  <dc:creator>игорь</dc:creator>
  <dc:description/>
  <cp:keywords/>
  <dc:language>en-US</dc:language>
  <cp:lastModifiedBy>User</cp:lastModifiedBy>
  <cp:lastPrinted>2022-04-18T11:59:00Z</cp:lastPrinted>
  <dcterms:modified xsi:type="dcterms:W3CDTF">2022-04-25T06:3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